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86"/>
      </w:tblGrid>
      <w:tr>
        <w:trPr>
          <w:trHeight w:val="1817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ложение № 6 </w: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договору от ___.___.20___ № _________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  <w:del w:id="0" w:author="Гаджиева Заира Ахядовна" w:date="2022-12-08T16:34:00Z"/>
              </w:rPr>
            </w:pPr>
            <w:r>
              <w:rPr>
                <w:b/>
                <w:sz w:val="24"/>
                <w:szCs w:val="24"/>
                <w:lang w:eastAsia="en-US"/>
              </w:rPr>
              <w:t>Утверждаю:</w:t>
            </w:r>
          </w:p>
          <w:p>
            <w:pPr>
              <w:pStyle w:val="Normal"/>
              <w:widowControl/>
              <w:bidi w:val="0"/>
              <w:spacing w:lineRule="auto" w:line="276"/>
              <w:jc w:val="left"/>
              <w:rPr>
                <w:b/>
                <w:b/>
                <w:sz w:val="24"/>
                <w:szCs w:val="24"/>
                <w:lang w:eastAsia="en-US"/>
                <w:del w:id="2" w:author="Гаджиева Заира Ахядовна" w:date="2022-12-08T16:34:00Z"/>
              </w:rPr>
            </w:pPr>
            <w:del w:id="1" w:author="Гаджиева Заира Ахядовна" w:date="2022-12-08T16:34:00Z">
              <w:r>
                <w:rPr>
                  <w:b/>
                  <w:sz w:val="24"/>
                  <w:szCs w:val="24"/>
                  <w:lang w:eastAsia="en-US"/>
                </w:rPr>
              </w:r>
            </w:del>
          </w:p>
          <w:p>
            <w:pPr>
              <w:pStyle w:val="Normal"/>
              <w:widowControl/>
              <w:bidi w:val="0"/>
              <w:spacing w:lineRule="auto" w:line="276"/>
              <w:rPr/>
            </w:pPr>
            <w:r>
              <w:rPr>
                <w:rFonts w:eastAsia="Calibri"/>
                <w:bCs/>
                <w:sz w:val="24"/>
                <w:szCs w:val="24"/>
                <w:lang w:eastAsia="en-US" w:bidi="ru-RU"/>
              </w:rPr>
              <w:t xml:space="preserve">Генеральный директор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 w:bidi="ru-RU"/>
              </w:rPr>
              <w:t>АО «ВЛ Калининград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 xml:space="preserve">__________________ П.В. Гельвич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«___» ______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№1 от </w:t>
      </w:r>
      <w:ins w:id="3" w:author="Kazakov" w:date="2022-12-09T08:52:00Z">
        <w:r>
          <w:rPr>
            <w:b/>
            <w:bCs/>
            <w:sz w:val="22"/>
            <w:szCs w:val="22"/>
          </w:rPr>
          <w:t>01</w:t>
        </w:r>
      </w:ins>
      <w:del w:id="4" w:author="Kazakov" w:date="2022-12-09T08:52:00Z">
        <w:r>
          <w:rPr>
            <w:b/>
            <w:bCs/>
            <w:sz w:val="22"/>
            <w:szCs w:val="22"/>
          </w:rPr>
          <w:delText>___</w:delText>
        </w:r>
      </w:del>
      <w:r>
        <w:rPr>
          <w:b/>
          <w:bCs/>
          <w:sz w:val="22"/>
          <w:szCs w:val="22"/>
        </w:rPr>
        <w:t>.</w:t>
      </w:r>
      <w:ins w:id="5" w:author="Kazakov" w:date="2022-12-09T08:52:00Z">
        <w:r>
          <w:rPr>
            <w:b/>
            <w:bCs/>
            <w:sz w:val="22"/>
            <w:szCs w:val="22"/>
          </w:rPr>
          <w:t>12</w:t>
        </w:r>
      </w:ins>
      <w:del w:id="6" w:author="Kazakov" w:date="2022-12-09T08:52:00Z">
        <w:r>
          <w:rPr>
            <w:b/>
            <w:bCs/>
            <w:sz w:val="22"/>
            <w:szCs w:val="22"/>
          </w:rPr>
          <w:delText>___</w:delText>
        </w:r>
      </w:del>
      <w:r>
        <w:rPr>
          <w:b/>
          <w:bCs/>
          <w:sz w:val="22"/>
          <w:szCs w:val="22"/>
        </w:rPr>
        <w:t>.2022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1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 xml:space="preserve">выполнение </w:t>
      </w:r>
      <w:r>
        <w:rPr>
          <w:sz w:val="22"/>
          <w:szCs w:val="22"/>
        </w:rPr>
        <w:t xml:space="preserve">комплекса работ по эксплуатационно-техническому обслуживанию (ЭТО) линий электропередач ВЛ330 кВ №441, №442 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r>
        <w:rPr>
          <w:b/>
          <w:sz w:val="22"/>
          <w:szCs w:val="22"/>
        </w:rPr>
        <w:t>Наименование работ и перечень объектов, на которых будут выполняться работы (место выполнения работ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держание ВЛ 330 кВ №441, №442 в нормативном состоянии. Обеспечение надежной и бесперебойной работы:</w:t>
      </w:r>
    </w:p>
    <w:p>
      <w:pPr>
        <w:pStyle w:val="Style25"/>
        <w:numPr>
          <w:ilvl w:val="0"/>
          <w:numId w:val="2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Л-330 кВ от Калининградской ТЭЦ-2 до ПС-330 кВ Северной, протяженностью 32 476 м, расположенную по адресу: Калининградская обл., Гурьевский район, от Калининградской ТЭЦ-2 до ПС-330 кВ Северной;</w:t>
      </w:r>
    </w:p>
    <w:p>
      <w:pPr>
        <w:pStyle w:val="Style25"/>
        <w:numPr>
          <w:ilvl w:val="0"/>
          <w:numId w:val="2"/>
        </w:numPr>
        <w:shd w:fill="FFFFFF" w:val="clear"/>
        <w:ind w:left="0" w:firstLine="426"/>
        <w:jc w:val="both"/>
        <w:rPr>
          <w:sz w:val="22"/>
          <w:szCs w:val="22"/>
          <w:ins w:id="9" w:author="Kazakov" w:date="2022-12-09T08:49:00Z"/>
        </w:rPr>
      </w:pPr>
      <w:r>
        <w:rPr>
          <w:sz w:val="22"/>
          <w:szCs w:val="22"/>
        </w:rPr>
        <w:t>ВЛ-330 кВ от Калининградской ТЭЦ-2 до ПС-330 кВ Центральный, протяженностью 18 136 м, расположенную по адресу: Калининградская обл., Гурьевский район, от Калининградской ТЭЦ-2 до ПС-330 кВ Центральный</w:t>
      </w:r>
      <w:ins w:id="7" w:author="Kazakov" w:date="2022-12-09T08:50:00Z">
        <w:r>
          <w:rPr>
            <w:sz w:val="22"/>
            <w:szCs w:val="22"/>
          </w:rPr>
          <w:t>;</w:t>
        </w:r>
      </w:ins>
      <w:del w:id="8" w:author="Kazakov" w:date="2022-12-09T08:50:00Z">
        <w:r>
          <w:rPr>
            <w:sz w:val="22"/>
            <w:szCs w:val="22"/>
          </w:rPr>
          <w:delText>,</w:delText>
        </w:r>
      </w:del>
    </w:p>
    <w:p>
      <w:pPr>
        <w:pStyle w:val="Style25"/>
        <w:numPr>
          <w:ilvl w:val="0"/>
          <w:numId w:val="2"/>
        </w:numPr>
        <w:shd w:fill="FFFFFF" w:val="clear"/>
        <w:ind w:left="0" w:firstLine="426"/>
        <w:jc w:val="both"/>
        <w:rPr>
          <w:sz w:val="22"/>
          <w:szCs w:val="22"/>
        </w:rPr>
      </w:pPr>
      <w:ins w:id="10" w:author="Kazakov" w:date="2022-12-09T08:49:00Z">
        <w:r>
          <w:rPr>
            <w:sz w:val="22"/>
            <w:szCs w:val="22"/>
          </w:rPr>
          <w:t>Организация пунктов сосредоточения противопожарного инвентаря и оборудования</w:t>
        </w:r>
      </w:ins>
      <w:ins w:id="11" w:author="Kazakov" w:date="2022-12-09T08:51:00Z">
        <w:r>
          <w:rPr>
            <w:sz w:val="22"/>
            <w:szCs w:val="22"/>
          </w:rPr>
          <w:t>.</w:t>
        </w:r>
      </w:ins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Далее – Объекты.</w:t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щие требова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Основание для выполнения работ</w:t>
      </w:r>
    </w:p>
    <w:p>
      <w:pPr>
        <w:pStyle w:val="Normal"/>
        <w:tabs>
          <w:tab w:val="clear" w:pos="708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выполнения работ являет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Договор на эксплуатационно-техническое обслуживание Объектов (далее – Договор)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Требования к срокам выполнения работ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о работ – 01.01.2023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 – 31.12.2023 г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Нормативные требования к качеству работ, их результату.</w:t>
      </w:r>
    </w:p>
    <w:p>
      <w:pPr>
        <w:pStyle w:val="Normal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работы должны выполняться в соответствии с настоящим Техническим заданием, утвержденным Заказчиком, которое является неотъемлемой частью Договора, с соблюдением нормативно-правовых актов РФ, регулирующих данный вид деятельности, включая, но не ограничиваясь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Правила технической эксплуатации электрических станций и сетей Российской Федерации, утвержденными приказом Минэнерго Российской Федерации от 19.06.2003 г. № 229 (ред.13.02.2019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а организации технического обслуживания и ремонта объектов электроэнергетики. (Приказ Минэнерго от 25 октября 2017 года N 1013, с изменениями от 13 июля 2020 года)</w:t>
      </w:r>
      <w:del w:id="12" w:author="Гаджиева Заира Ахядовна" w:date="2022-12-08T16:32:00Z">
        <w:r>
          <w:rPr>
            <w:sz w:val="22"/>
            <w:szCs w:val="22"/>
          </w:rPr>
          <w:delText>.</w:delText>
        </w:r>
      </w:del>
      <w:del w:id="13" w:author="Гаджиева Заира Ахядовна" w:date="2022-12-08T16:32:00Z">
        <w:r>
          <w:rPr>
            <w:color w:val="000000"/>
            <w:sz w:val="22"/>
            <w:szCs w:val="22"/>
          </w:rPr>
          <w:delText>.</w:delText>
        </w:r>
      </w:del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рмативы комплектования автотранспортными средствами, спецмеханизмами и тракторами производственных подразделений АО-энерго для технического обслуживания и ремонта электрических сетей (СО 153-34.10.101-2003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рмативы расходов на проведение ремонтных работ в электрических сетях напряжением 0,38-500 кВ, утвержденными ОАО «Инженерный центр ЕЭС» от 25.08.2005 г. (Приложение № 1. Номенклатура работ и среднегодовые объемы ремонта ВЛ 0,38-500 кВ)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а противопожарного режима в Российской Федерации</w:t>
      </w:r>
      <w:del w:id="14" w:author="Гаджиева Заира Ахядовна" w:date="2022-12-08T16:33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Ростехнадзора и Ростехрегулирования, экологические нормативы, иными нормативными правовыми актами Российской Федераци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ами по охране труда (Правилами безопасности) при эксплуатации электроустановок (Приказ Мин. труда и соц. Защиты РФ от 15 декабря 2020 года N 903н)</w:t>
      </w:r>
      <w:ins w:id="15" w:author="Гаджиева Заира Ахядовна" w:date="2022-12-08T16:33:00Z">
        <w:r>
          <w:rPr>
            <w:sz w:val="22"/>
            <w:szCs w:val="22"/>
          </w:rPr>
          <w:t>;</w:t>
        </w:r>
      </w:ins>
    </w:p>
    <w:p>
      <w:pPr>
        <w:pStyle w:val="Normal"/>
        <w:numPr>
          <w:ilvl w:val="0"/>
          <w:numId w:val="4"/>
        </w:numPr>
        <w:overflowPunct w:val="false"/>
        <w:spacing w:before="0" w:after="0"/>
        <w:ind w:left="0" w:firstLine="567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Д 34.20.504-94 «ТИПОВАЯ ИНСТРУКЦИЯ ПО ЭКСПЛУАТАЦИИ ВОЗДУШНЫХ ЛИНИЙ ЭЛЕКТРОПЕРЕДАЧИ НАПРЯЖЕНИЕМ 35-800 КВ</w:t>
      </w:r>
      <w:del w:id="16" w:author="Гаджиева Заира Ахядовна" w:date="2022-12-08T16:33:00Z">
        <w:r>
          <w:rPr>
            <w:sz w:val="22"/>
            <w:szCs w:val="22"/>
          </w:rPr>
          <w:delText>».</w:delText>
        </w:r>
      </w:del>
      <w:ins w:id="17" w:author="Гаджиева Заира Ахядовна" w:date="2022-12-08T16:33:00Z">
        <w:r>
          <w:rPr>
            <w:sz w:val="22"/>
            <w:szCs w:val="22"/>
          </w:rPr>
          <w:t>»;</w:t>
        </w:r>
      </w:ins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Приказ</w:t>
      </w:r>
      <w:r>
        <w:rPr>
          <w:bCs/>
          <w:sz w:val="22"/>
          <w:szCs w:val="22"/>
        </w:rPr>
        <w:t xml:space="preserve"> Минтруда РФ</w:t>
      </w:r>
      <w:r>
        <w:rPr>
          <w:sz w:val="22"/>
          <w:szCs w:val="22"/>
        </w:rPr>
        <w:t xml:space="preserve"> № 552н от 17.08.2015 «Правила безопасности при работе с инструментом и приспособлениями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 xml:space="preserve">Приказ </w:t>
      </w:r>
      <w:r>
        <w:rPr>
          <w:bCs/>
          <w:sz w:val="22"/>
          <w:szCs w:val="22"/>
        </w:rPr>
        <w:t xml:space="preserve">Минтруда РФ </w:t>
      </w:r>
      <w:r>
        <w:rPr>
          <w:sz w:val="22"/>
          <w:szCs w:val="22"/>
        </w:rPr>
        <w:t>№ 782н от 16.11.2020 «Правила по охране труда при работе на высоте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Постановление Правительства РФ от 16.09.2020 №1479 об утверждении «Правила противопожарного режима»</w:t>
      </w:r>
      <w:del w:id="18" w:author="Гаджиева Заира Ахядовна" w:date="2022-12-08T16:33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del w:id="19" w:author="Гаджиева Заира Ахядовна" w:date="2022-12-08T16:33:00Z">
        <w:r>
          <w:rPr>
            <w:sz w:val="22"/>
            <w:szCs w:val="22"/>
          </w:rPr>
          <w:delText>».</w:delText>
        </w:r>
      </w:del>
      <w:ins w:id="20" w:author="Гаджиева Заира Ахядовна" w:date="2022-12-08T16:33:00Z">
        <w:r>
          <w:rPr>
            <w:sz w:val="22"/>
            <w:szCs w:val="22"/>
          </w:rPr>
          <w:t>»;</w:t>
        </w:r>
      </w:ins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Правительства РФ от 27.12.2004 г. №854 «Об утверждении Правил оперативно-диспетчерского управления в электроэнергетике</w:t>
      </w:r>
      <w:del w:id="21" w:author="Гаджиева Заира Ахядовна" w:date="2022-12-08T16:33:00Z">
        <w:r>
          <w:rPr>
            <w:sz w:val="22"/>
            <w:szCs w:val="22"/>
          </w:rPr>
          <w:delText xml:space="preserve">». </w:delText>
        </w:r>
      </w:del>
      <w:ins w:id="22" w:author="Гаджиева Заира Ахядовна" w:date="2022-12-08T16:33:00Z">
        <w:r>
          <w:rPr>
            <w:sz w:val="22"/>
            <w:szCs w:val="22"/>
          </w:rPr>
          <w:t xml:space="preserve">»; </w:t>
        </w:r>
      </w:ins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рмы аварийного запаса материалов и оборудования для восстановления воздушных линий электропередачи напряжением 110 кВ и выше: </w:t>
      </w:r>
      <w:r>
        <w:rPr>
          <w:color w:val="000000"/>
          <w:sz w:val="22"/>
          <w:szCs w:val="22"/>
          <w:lang w:val="en-US"/>
        </w:rPr>
        <w:t>HP</w:t>
      </w:r>
      <w:r>
        <w:rPr>
          <w:color w:val="000000"/>
          <w:sz w:val="22"/>
          <w:szCs w:val="22"/>
        </w:rPr>
        <w:t xml:space="preserve"> 34-00-002-82 (РД 34.10.383), утвержденными Минэнерго СССР от 02.12.1982 г. (с изм. № 1, 1988)</w:t>
      </w:r>
      <w:ins w:id="23" w:author="Гаджиева Заира Ахядовна" w:date="2022-12-08T16:33:00Z">
        <w:r>
          <w:rPr>
            <w:color w:val="000000"/>
            <w:sz w:val="22"/>
            <w:szCs w:val="22"/>
          </w:rPr>
          <w:t>;</w:t>
        </w:r>
      </w:ins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повые нормы расхода и резервного запаса силовых кабелей и кабельной арматуры для</w:t>
        <w:br/>
        <w:t>электростанций и предприятий электрических сетей (РД 34.10.381), утвержденными</w:t>
        <w:br/>
        <w:t>Минэнерго СССР от 02.12.1980 г</w:t>
      </w:r>
      <w:del w:id="24" w:author="Гаджиева Заира Ахядовна" w:date="2022-12-08T16:33:00Z">
        <w:r>
          <w:rPr>
            <w:color w:val="000000"/>
            <w:sz w:val="22"/>
            <w:szCs w:val="22"/>
          </w:rPr>
          <w:delText>.,</w:delText>
        </w:r>
      </w:del>
      <w:ins w:id="25" w:author="Гаджиева Заира Ахядовна" w:date="2022-12-08T16:33:00Z">
        <w:r>
          <w:rPr>
            <w:color w:val="000000"/>
            <w:sz w:val="22"/>
            <w:szCs w:val="22"/>
          </w:rPr>
          <w:t>.;</w:t>
        </w:r>
      </w:ins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рмативами расхода материалов на ремонт и техническое обслуживание воздушных линий электропередачи напряжением 35-500 кВ, утвержденными Минэнерго СССР от 02.12.1977 г.</w:t>
        <w:b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выполнению работ и их результата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</w:t>
        <w:tab/>
        <w:t>Объем выполняемых работ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При проведении работ по эксплуатационно-техническому обслуживанию Объектов, должен быть выполнен весь комплекс  работ согласно требованиям нормативно-технической документации, указанной в п. 2.3. настоящего Технического задания, в т.ч., но не ограничиваясь: </w:t>
      </w:r>
      <w:r>
        <w:rPr>
          <w:rStyle w:val="FontStyle38"/>
        </w:rPr>
        <w:t>осмотры, технические освидетельствования, обследования</w:t>
      </w:r>
      <w:r>
        <w:rPr>
          <w:sz w:val="22"/>
          <w:szCs w:val="22"/>
        </w:rPr>
        <w:t xml:space="preserve">, </w:t>
      </w:r>
      <w:r>
        <w:rPr>
          <w:rStyle w:val="FontStyle38"/>
        </w:rPr>
        <w:t xml:space="preserve">испытания и измерения энергооборудования, </w:t>
      </w:r>
      <w:r>
        <w:rPr>
          <w:sz w:val="22"/>
          <w:szCs w:val="22"/>
        </w:rPr>
        <w:t>текущие ремонты, поддержание нормативной ширины просеки (вырубка древесно-кустарниковой растительности), контроль соблюдения требований действующего законодательства по производству работ и размещению сооружений в охранной зоне Объектов третьими лицами и т.д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2. Обеспечить подписание с АО «СО ЕЭС» (Филиалом АО «СО ЕЭС» «Объединенное диспетчерское управление энергосистемами Северо-Запада») соглашение о технологическом взаимодействии в целях обеспечения надежности функционирования ЕЭС России, определяющее права и обязанности сторон, а также порядок взаимодействия при организации безопасного производства работ. Обеспечить исполнение мероприятий, предусмотренных таким Соглашение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3. Обеспечить технологическое взаимодействие со смежными субъектами электроэнерге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4. Обеспечить готовность Объектов к осенне-зимнему периоду (ОЗП) в соответствии с действующим в РФ законодательством и отраслевыми нормами, в том числе подготовку необходим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2"/>
          <w:szCs w:val="22"/>
        </w:rPr>
        <w:t>3.1.5. В целях обеспечения круглосуточного и непрерывного управления электроэнергетическим режимом энергосистемы (организация управления технологическим режимом работы и эксплуатационным состоянием Объекта, осуществление функций управления по предотвращению развития и ликвидации нарушений нормального режима электрической части энергосистемы и др.) обеспечить организаци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мещений и персонала для возможности осуществления функций управления, а также оснащение оборудованием, основными и резервными каналами связи, необходимыми для передачи диспетчерских команд и информации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езервных помещений, обеспечить наличие резервного оборудования, необходимого при случаях возникновения чрезвычайных ситуаций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b/>
          <w:sz w:val="22"/>
          <w:szCs w:val="22"/>
        </w:rPr>
        <w:t>3.2.</w:t>
      </w:r>
      <w:r>
        <w:rPr>
          <w:rFonts w:eastAsia="Cambri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оследовательности этапов выполнения работ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1. Исполнитель обязан в течении 10 (десяти) календарных дней после подписания Договора представить Заказчику на утверждение График и перечень работ по техническому обслуживанию (в том числе график осмотра) и текущему ремонту Объектов на период, не менее периода действия настоящего договора. Работы выполнять согласно утвержденного графика.  </w:t>
      </w:r>
      <w:r>
        <w:rPr>
          <w:rStyle w:val="FontStyle38"/>
          <w:sz w:val="22"/>
          <w:szCs w:val="22"/>
        </w:rPr>
        <w:t>С момента утверждения таких графиков Заказчиком они становятся неотъемлемой частью Договора</w:t>
      </w:r>
      <w:r>
        <w:rPr>
          <w:rStyle w:val="FontStyle38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2.  В период выполнения работ Исполнитель ежемесячно, в срок до 25 (двадцать пятого) числа текущего месяца, должен разрабатывать и согласовывать с заказчиком месячно-суточные графики выполнения работ на следующий месяц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Требования к организации обеспечения работ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Исполнитель должен обладать материально-техническими (в том числе финансовыми, производственными, трудовыми) ресурсами, необходимыми для полноценного и своевременного выполнения работ в соответствии с техническим заданием Заказчик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sz w:val="22"/>
          <w:szCs w:val="22"/>
        </w:rPr>
        <w:t xml:space="preserve">3.3.1. Заказчик и Исполнитель распорядительными документами по организациям определяют ответственных представителей для решения административных и технических вопросов. </w:t>
      </w:r>
      <w:r>
        <w:rPr>
          <w:rFonts w:eastAsia="Calibri"/>
          <w:iCs/>
          <w:sz w:val="22"/>
          <w:szCs w:val="22"/>
          <w:lang w:eastAsia="en-US"/>
        </w:rPr>
        <w:t>О произведенных назначениях Заказчик и Исполнитель информируют друг друга письменно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3.3.2. Исполнитель обеспечивает своими силами получение, разгрузку и доставку на место складирования грузов, непосредственно необходимых для выполнения работ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3.3.3. Исполнитель обеспечивает безопасность труда своего персонала в пределах принятого объема работ согласно требований нормативных документов по охране труда, а также противопожарные мероприяти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 xml:space="preserve">3.3.4. Исполнитель должен самостоятельно производить сбор, вывоз и утилизацию отходов получаемых при проведении работ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 xml:space="preserve">3.3.5. Исполнитель самостоятельно обеспечивает свой персонал бытовыми помещениями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6. Исполнитель должен под свою ответственность и за свой счет произвести обеспечение работ необходимой универсальной технологической оснасткой, средствами малой механизации, инструментом, грузоподъемными механизмами (талями, лебедками и т.п.), съемными грузозахватными приспособлениями и другими техническими средствами необходимыми для выполнения работ в объеме настоящего технического задани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3.3.7. Исполнитель должен иметь необходимый запас материалов и оборудования в объеме, предусмотренном действующим законодательством и отраслевыми требования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mbria"/>
          <w:b/>
          <w:b/>
          <w:sz w:val="22"/>
          <w:szCs w:val="22"/>
        </w:rPr>
      </w:pPr>
      <w:r>
        <w:rPr>
          <w:rFonts w:eastAsia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mbria"/>
          <w:b/>
          <w:b/>
          <w:sz w:val="22"/>
          <w:szCs w:val="22"/>
        </w:rPr>
      </w:pPr>
      <w:r>
        <w:rPr>
          <w:rFonts w:eastAsia="Cambria"/>
          <w:b/>
          <w:sz w:val="22"/>
          <w:szCs w:val="22"/>
        </w:rPr>
        <w:t xml:space="preserve">3.4. </w:t>
      </w:r>
      <w:r>
        <w:rPr>
          <w:b/>
          <w:sz w:val="22"/>
          <w:szCs w:val="22"/>
        </w:rPr>
        <w:t xml:space="preserve">Требования к применяемым материалам и оборудованию  </w:t>
      </w:r>
    </w:p>
    <w:p>
      <w:pPr>
        <w:pStyle w:val="Normal"/>
        <w:tabs>
          <w:tab w:val="clear" w:pos="708"/>
          <w:tab w:val="left" w:pos="-2268" w:leader="none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3.4.1. Исполнитель осуществляет поставку Материалов для исполнения своих обязательств по Договору, в сроки, обеспечивающие надлежащее исполнение Исполнителем Работ по Договору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2. Поставляемые Материалы должны соответствовать Обязательным техническим правилам и иметь необходимые сертификаты, подтверждающие качество Материалов и необходимые разрешения на применение.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2"/>
          <w:szCs w:val="22"/>
        </w:rPr>
        <w:t>Копии указанных сертификатов и разрешений должны быть предоставлены Заказчику за 7 (Семь) календарных дней до начала производства Работ, выполняемых с использованием этих Материалов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3. При поставке Материалов Исполнителя на Объект, Заказчик осматривает их на соответствие условиям настоящего Договора и приложениям к нему. Тара (упаковка) должна обеспечить полную сохранность Материалов, предохранять их от повреждения при транспортировке и перегрузке.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4. Исполнитель в счет общей цены Работ по Договору осуществляет входной контроль всех Материалов, задействованных при производстве Работ с обязательным участием представителей Заказчика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2"/>
          <w:szCs w:val="22"/>
        </w:rPr>
        <w:t>3.4.5. Исполнитель за свой счет осуществляет поставку Материалов, их выгрузку, складирование и подачу для производства Работ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6. Право собственности на Материалы переходит от Исполнителя к Заказчику в составе Работ с даты подписания Заказчиком Акта о приёмке выполненных работ и Справки о стоимости выполненных работ и затрат в которых указаны объемы и стоимость Работ с использованием соответствующих Материалов.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2"/>
          <w:szCs w:val="22"/>
        </w:rPr>
        <w:t>Ответственность за хранение, выгрузку, погрузку Материалов, их складирование лежит на Исполнителе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2"/>
          <w:szCs w:val="22"/>
        </w:rPr>
        <w:t>3.4.7. Материалы, не имеющие сертификатов заводов изготовителей, разрешений на применение, не прошедшие входной контроль на соответствие требованиям нормативной документации, поврежденные при транспортировке или разгрузке, к использованию не допускаются и подлежат замене Исполнителем за свой счёт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2"/>
          <w:szCs w:val="22"/>
        </w:rPr>
        <w:t xml:space="preserve">3.4.8. По запросу Заказчика Исполнитель должен в течение 3 (трех) календарных дней предоставить в офисе Заказчика для ознакомления (обозрения) все отсутствующие у Заказчика относящиеся к поставке Материалов документы, включая, без ограничения, договоры поставки и спецификации к ним, товарно-транспортные накладные, накладные по форме ТОРГ-12 и другие необходимые документы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Исполнителем либо привлекаемыми им субподрядчиками импортных Материалов до использования таких он обязан представить Заказчику документы (копий документов), подтверждающих, что таможенное оформление в отношении таких Материалов завершено в установленном законодательством РФ порядке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9. Исполнитель обеспечивает сохранность и возврат Заказчику материалов, демонтированного оборудования или его частей (в том числе черных и цветных металлов), выбывших из эксплуатации в результате аварии, или повреждении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Требования безопасности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3.5.1. Исполнитель несёт ответственность за обеспечение своих работников средствами индивидуальной защиты, инструментом и приспособлениями, необходимыми для выполнения работ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2"/>
          <w:szCs w:val="22"/>
        </w:rPr>
        <w:t>3.5.2. Персонал Исполнителя должен пройти предварительный медосмотр и проходить его периодичес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2"/>
          <w:szCs w:val="22"/>
        </w:rPr>
        <w:t xml:space="preserve">3.5.3. Персонал Исполнителя до начала работ должен пройти обучение и проверку знаний по пожарной безопасности в объеме пожарно-технического минимума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2. </w:t>
      </w:r>
      <w:r>
        <w:rPr>
          <w:rStyle w:val="1"/>
          <w:rFonts w:cs="Times New Roman"/>
          <w:color w:val="000000"/>
          <w:sz w:val="22"/>
          <w:szCs w:val="22"/>
        </w:rPr>
        <w:t>Персонал Исполнителя во время выполнения работ должен иметь при себе удостоверение о прохождении проверки знаний требований нормативных документов по технической эксплуатации, охране труда, пожарной и промышленной безопасности. Право допуска к выполнению поручаемых работ, в соответствии с договором, должно быть подтверждено письмом руководителя подрядной организации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 xml:space="preserve">3.5.3. Исполнитель обеспечивает соблюдение своим персоналом правил внутреннего распорядка предприятия, правил техники безопасности, правил противопожарного режима (безопасности), инструкции о проведении огневых работ на территории заказчика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 xml:space="preserve">3.5.4. Исполнитель обязан предоставлять Заказчику всю информацию о состоянии охраны труда, травматизме в своей организации при проведении работ. Исполнитель обязан в течение 15 минут предоставить оперативную информацию в ООТиПБ о произошедшем несчастном случае с персоналом на территории заказчика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3.5.5. Исполнитель несет ответственность за причиненные его персоналом убытки, связанные с конфликтами, нарушением дисциплины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3.5.6. Исполнитель обязан обеспечить содержание и уборку рабочих мест, на которых выполняются работы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3.5.7. В случае появления обстоятельств, угрожающих безопасности при проведении работ, а также возникновению пожарной опасности незамедлительно сообщать о них заказчику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3.5.8. В случае привлечения Исполнителем субподрядной организации, Исполнитель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5.9. Работы, при проведении которых возможно повреждение оборудования заказчика или нанесения вреда здоровью персонала, должны производиться по проекту производства работ (ППР), согласованному с заказчиком. Разработку ППР выполняет Исполнитель. Исполнитель должен разработать и согласовать с Заказчиком ППР в соответствии с требованиями нормативно-технической документации. В ППР необходимо отразить выполнение требований нормативных документ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Cs/>
          <w:sz w:val="22"/>
          <w:szCs w:val="22"/>
          <w:ins w:id="26" w:author="Гаджиева Заира Ахядовна" w:date="2022-12-08T16:34:00Z"/>
        </w:rPr>
      </w:pPr>
      <w:r>
        <w:rPr>
          <w:bCs/>
          <w:sz w:val="22"/>
          <w:szCs w:val="22"/>
        </w:rPr>
        <w:t>3.5.10. Все работы должны выполняться в соответствии с требованиями нормативно-технической документации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6. Требования к порядку подготовки и передачи заказчику документов при проведении работ и их завершении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iCs/>
          <w:sz w:val="22"/>
          <w:szCs w:val="22"/>
        </w:rPr>
        <w:t xml:space="preserve">Исполнитель предоставляет Заказчику отчетную документацию, оформленную согласно требованиям действующих НТД и «Требованиями к порядку подготовки и передачи заказчику документов при проведении СМР, ЭТО и АВР и их завершении» (Приказ №1 от 31.01.2017 г. АО «ВЛ Калининград»)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iCs/>
          <w:sz w:val="22"/>
          <w:szCs w:val="22"/>
        </w:rPr>
        <w:t xml:space="preserve">3.6.1. Копии </w:t>
      </w:r>
      <w:r>
        <w:rPr>
          <w:sz w:val="22"/>
          <w:szCs w:val="22"/>
        </w:rPr>
        <w:t>свидетельств СРО, лицензий</w:t>
      </w:r>
      <w:r>
        <w:rPr>
          <w:iCs/>
          <w:sz w:val="22"/>
          <w:szCs w:val="22"/>
        </w:rPr>
        <w:t xml:space="preserve"> всех организаций участвовавших в производстве работ, проводивших испытания и измерени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3.6.2. Копии удостоверений лиц ответственных за качество сборки, монтажа, проверку качества выполненных работ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3.6.3. Копии приказов о назначении ответственных производителей работ, инженеров технического надзора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3.6.4. До начала работ Исполнитель передает заказчику документы, удостоверяющие качество используемых материалов, конструкций, изделий и оборудования (сертификаты соответствия, сертификаты о пожарной безопасности, сертификаты качества, паспорта, протоколы испытаний), техническую документацию предприятий-изготовителей (гарантийные талоны, инструкции, руководство по эксплуатации, информационные листы, свидетельство о поверке штатных измерительных приборов)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. Требования к гарантийным обязательствам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3.7.1. Исполнитель гарантирует качество результата Работ, возможность эксплуатации результата Работ в соответствии с Договором, и отсутствие дефектов в материалах, результатах Работ </w:t>
      </w:r>
      <w:r>
        <w:rPr>
          <w:rFonts w:cs="Times New Roman" w:ascii="Times New Roman" w:hAnsi="Times New Roman"/>
          <w:bCs/>
          <w:sz w:val="22"/>
          <w:szCs w:val="24"/>
        </w:rPr>
        <w:t xml:space="preserve">на протяжении с даты подписания </w:t>
      </w:r>
      <w:r>
        <w:rPr>
          <w:rStyle w:val="FontStyle217"/>
          <w:bCs/>
          <w:sz w:val="22"/>
          <w:szCs w:val="24"/>
        </w:rPr>
        <w:t>Акта о приемке выполненных Работ</w:t>
      </w:r>
      <w:r>
        <w:rPr>
          <w:rStyle w:val="FontStyle217"/>
          <w:sz w:val="22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4"/>
        </w:rPr>
        <w:t xml:space="preserve">до окончания Гарантийного срока. </w:t>
      </w:r>
      <w:r>
        <w:rPr>
          <w:rFonts w:cs="Times New Roman" w:ascii="Times New Roman" w:hAnsi="Times New Roman"/>
          <w:sz w:val="22"/>
          <w:szCs w:val="24"/>
        </w:rPr>
        <w:t>Гарантийный срок составляет 24 месяца с даты окончания ремонтных работ (даты подписания Акта о приемке выполненных Работ)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3.7.2. Исполнитель обязан обеспечить соответствие качества поставляемых материалов и выполняемых Работ: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м, установленным Договором, включая Приложения к нему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Обязательным техническим </w:t>
      </w:r>
      <w:r>
        <w:rPr>
          <w:rFonts w:cs="Times New Roman" w:ascii="Times New Roman" w:hAnsi="Times New Roman"/>
          <w:szCs w:val="24"/>
          <w:lang w:val="ru-RU"/>
        </w:rPr>
        <w:t>п</w:t>
      </w:r>
      <w:r>
        <w:rPr>
          <w:rFonts w:cs="Times New Roman" w:ascii="Times New Roman" w:hAnsi="Times New Roman"/>
          <w:szCs w:val="24"/>
        </w:rPr>
        <w:t>равилам и требованиям законодательства РФ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Разрешениям </w:t>
      </w:r>
      <w:r>
        <w:rPr>
          <w:rFonts w:cs="Times New Roman" w:ascii="Times New Roman" w:hAnsi="Times New Roman"/>
          <w:szCs w:val="24"/>
          <w:lang w:val="ru-RU"/>
        </w:rPr>
        <w:t>г</w:t>
      </w:r>
      <w:r>
        <w:rPr>
          <w:rFonts w:cs="Times New Roman" w:ascii="Times New Roman" w:hAnsi="Times New Roman"/>
          <w:szCs w:val="24"/>
        </w:rPr>
        <w:t xml:space="preserve">осударственных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</w:rPr>
        <w:t>рганов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м Технической Документации, проекту производства работ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720" w:leader="none"/>
          <w:tab w:val="left" w:pos="145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технологическому, функциональному, коммерческому назначению Объекта, а именно</w:t>
      </w:r>
      <w:r>
        <w:rPr>
          <w:rFonts w:cs="Times New Roman" w:ascii="Times New Roman" w:hAnsi="Times New Roman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Cs w:val="24"/>
        </w:rPr>
        <w:t xml:space="preserve"> передач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электрической  энергии.</w:t>
      </w:r>
    </w:p>
    <w:p>
      <w:pPr>
        <w:pStyle w:val="13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Если во время производства Работ будут приняты новые или изменены действующие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</w:rPr>
        <w:t xml:space="preserve">бязательные </w:t>
      </w:r>
      <w:r>
        <w:rPr>
          <w:rFonts w:cs="Times New Roman" w:ascii="Times New Roman" w:hAnsi="Times New Roman"/>
          <w:szCs w:val="24"/>
          <w:lang w:val="ru-RU"/>
        </w:rPr>
        <w:t>т</w:t>
      </w:r>
      <w:r>
        <w:rPr>
          <w:rFonts w:cs="Times New Roman" w:ascii="Times New Roman" w:hAnsi="Times New Roman"/>
          <w:szCs w:val="24"/>
        </w:rPr>
        <w:t xml:space="preserve">ехнические </w:t>
      </w:r>
      <w:r>
        <w:rPr>
          <w:rFonts w:cs="Times New Roman" w:ascii="Times New Roman" w:hAnsi="Times New Roman"/>
          <w:szCs w:val="24"/>
          <w:lang w:val="ru-RU"/>
        </w:rPr>
        <w:t>п</w:t>
      </w:r>
      <w:r>
        <w:rPr>
          <w:rFonts w:cs="Times New Roman" w:ascii="Times New Roman" w:hAnsi="Times New Roman"/>
          <w:szCs w:val="24"/>
        </w:rPr>
        <w:t>равила либо</w:t>
      </w:r>
      <w:r>
        <w:rPr>
          <w:rFonts w:cs="Times New Roman" w:ascii="Times New Roman" w:hAnsi="Times New Roman"/>
          <w:szCs w:val="24"/>
          <w:lang w:val="ru-RU"/>
        </w:rPr>
        <w:t xml:space="preserve"> нормы законодательства РФ</w:t>
      </w:r>
      <w:r>
        <w:rPr>
          <w:rFonts w:cs="Times New Roman" w:ascii="Times New Roman" w:hAnsi="Times New Roman"/>
          <w:szCs w:val="24"/>
        </w:rPr>
        <w:t>, Подрядчик обеспечит соответствие результата Работ таким новым/измененным обязательным техническим правилам (</w:t>
      </w:r>
      <w:r>
        <w:rPr>
          <w:rFonts w:cs="Times New Roman" w:ascii="Times New Roman" w:hAnsi="Times New Roman"/>
          <w:szCs w:val="24"/>
          <w:lang w:val="ru-RU"/>
        </w:rPr>
        <w:t>законодательству РФ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13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3.7.3. </w:t>
      </w:r>
      <w:r>
        <w:rPr>
          <w:rFonts w:cs="Times New Roman" w:ascii="Times New Roman" w:hAnsi="Times New Roman"/>
          <w:szCs w:val="24"/>
          <w:lang w:val="ru-RU"/>
        </w:rPr>
        <w:t xml:space="preserve">Исполнитель </w:t>
      </w:r>
      <w:r>
        <w:rPr>
          <w:rFonts w:cs="Times New Roman" w:ascii="Times New Roman" w:hAnsi="Times New Roman"/>
          <w:szCs w:val="24"/>
        </w:rPr>
        <w:t xml:space="preserve">гарантирует качество результата Работ, возможность эксплуатации результата Работ в соответствии с Договором, и отсутствие дефектов в материалах, результатах Работ на протяжении с даты подписания </w:t>
      </w:r>
      <w:r>
        <w:rPr>
          <w:rStyle w:val="FontStyle217"/>
          <w:sz w:val="22"/>
          <w:szCs w:val="24"/>
        </w:rPr>
        <w:t xml:space="preserve">Акта о приемке выполненных Работ </w:t>
      </w:r>
      <w:r>
        <w:rPr>
          <w:rFonts w:cs="Times New Roman" w:ascii="Times New Roman" w:hAnsi="Times New Roman"/>
          <w:szCs w:val="24"/>
        </w:rPr>
        <w:t>до окончания Гарантийного срока.</w:t>
      </w:r>
    </w:p>
    <w:p>
      <w:pPr>
        <w:pStyle w:val="13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3.7.4. Если в выполненных </w:t>
      </w:r>
      <w:r>
        <w:rPr>
          <w:rFonts w:cs="Times New Roman" w:ascii="Times New Roman" w:hAnsi="Times New Roman"/>
          <w:szCs w:val="24"/>
          <w:lang w:val="ru-RU"/>
        </w:rPr>
        <w:t xml:space="preserve">Исполнителем </w:t>
      </w:r>
      <w:r>
        <w:rPr>
          <w:rFonts w:cs="Times New Roman" w:ascii="Times New Roman" w:hAnsi="Times New Roman"/>
          <w:szCs w:val="24"/>
        </w:rPr>
        <w:t>работах до или в течение Гарантийного срока обнаружатся дефекты</w:t>
      </w:r>
      <w:r>
        <w:rPr>
          <w:rFonts w:cs="Times New Roman" w:ascii="Times New Roman" w:hAnsi="Times New Roman"/>
          <w:szCs w:val="24"/>
          <w:lang w:val="ru-RU"/>
        </w:rPr>
        <w:t xml:space="preserve"> (недостатки)</w:t>
      </w:r>
      <w:r>
        <w:rPr>
          <w:rFonts w:cs="Times New Roman" w:ascii="Times New Roman" w:hAnsi="Times New Roman"/>
          <w:szCs w:val="24"/>
        </w:rPr>
        <w:t xml:space="preserve">, допущенные </w:t>
      </w:r>
      <w:r>
        <w:rPr>
          <w:rFonts w:cs="Times New Roman" w:ascii="Times New Roman" w:hAnsi="Times New Roman"/>
          <w:szCs w:val="24"/>
          <w:lang w:val="ru-RU"/>
        </w:rPr>
        <w:t>Исполнителем</w:t>
      </w:r>
      <w:r>
        <w:rPr>
          <w:rFonts w:cs="Times New Roman" w:ascii="Times New Roman" w:hAnsi="Times New Roman"/>
          <w:szCs w:val="24"/>
        </w:rPr>
        <w:t xml:space="preserve">, то </w:t>
      </w:r>
      <w:r>
        <w:rPr>
          <w:rFonts w:cs="Times New Roman" w:ascii="Times New Roman" w:hAnsi="Times New Roman"/>
          <w:szCs w:val="24"/>
          <w:lang w:val="ru-RU"/>
        </w:rPr>
        <w:t xml:space="preserve">Исполнитель </w:t>
      </w:r>
      <w:r>
        <w:rPr>
          <w:rFonts w:cs="Times New Roman" w:ascii="Times New Roman" w:hAnsi="Times New Roman"/>
          <w:szCs w:val="24"/>
        </w:rPr>
        <w:t xml:space="preserve"> обязан их устранить за свой счет и в согласованные с </w:t>
      </w:r>
      <w:r>
        <w:rPr>
          <w:rFonts w:cs="Times New Roman" w:ascii="Times New Roman" w:hAnsi="Times New Roman"/>
        </w:rPr>
        <w:t>Заказчиком</w:t>
      </w:r>
      <w:r>
        <w:rPr>
          <w:rFonts w:cs="Times New Roman" w:ascii="Times New Roman" w:hAnsi="Times New Roman"/>
          <w:szCs w:val="24"/>
        </w:rPr>
        <w:t xml:space="preserve"> сроки. Максимальный срок устранения дефектов не может превышать 5 (Пяти) календарных дней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3.7.5. При выявлении дефекта Исполнитель должен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2"/>
          <w:szCs w:val="24"/>
        </w:rPr>
        <w:t xml:space="preserve">- обеспечить Заказчика необходимым техническими консультациями не позднее 1 (одного) рабочего дня, с даты обращения последнего, с использованием любых доступных видов связи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2"/>
          <w:szCs w:val="24"/>
        </w:rPr>
        <w:t xml:space="preserve">- выполнить все необходимые мероприятия по определению причины возникшего дефекта и представить Заказчику соответствующее заключение в течение 5-ти рабочих дней с момента выявления дефекта. 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3.7.6. В случае обнаружения </w:t>
      </w:r>
      <w:r>
        <w:rPr>
          <w:rFonts w:cs="Times New Roman" w:ascii="Times New Roman" w:hAnsi="Times New Roman"/>
          <w:sz w:val="22"/>
          <w:szCs w:val="22"/>
        </w:rPr>
        <w:t>Заказчиком</w:t>
      </w:r>
      <w:r>
        <w:rPr>
          <w:rFonts w:cs="Times New Roman" w:ascii="Times New Roman" w:hAnsi="Times New Roman"/>
          <w:sz w:val="22"/>
          <w:szCs w:val="24"/>
        </w:rPr>
        <w:t xml:space="preserve"> дефектов Работ после их приемки в течение гарантийного срока, сторонами оформляется и подписывается Акт об обнаруженных дефектах Работ. Для участия в составлении Акта об обнаруженных дефектах, согласования порядка и сроков их устранения Исполнитель обязан направить своего представителя не позднее 2 (Двух) рабочих дней со дня получения письменного извещения </w:t>
      </w:r>
      <w:r>
        <w:rPr>
          <w:rFonts w:cs="Times New Roman" w:ascii="Times New Roman" w:hAnsi="Times New Roman"/>
          <w:sz w:val="22"/>
          <w:szCs w:val="22"/>
        </w:rPr>
        <w:t>Заказчика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В случае несогласования сроков устранения дефектов или при отказе Исполнителя от составления или подписания Акта об обнаруженных дефектах Работ, Заказчик составляет его в одностороннем порядке. Данный документ будет являться достаточным основанием для предъявления претензии по качеству Работ в адрес Исполнителя, а также для возмещения убытков Заказчика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Не извещение Заказчиком Исполнителя об обнаруженном дефекте не является основанием для освобождения Исполнителя от ответственности за данный дефект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После устранения Исполнителем дефектов Сторонами подписывается Акт устранения дефектов. 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3.7.7. В случае повреждения Материалов, сооружений или коммуникаций Заказчика и иных лиц, а также иного имущества, оказавшегося во владении Исполнителя в связи с исполнением Договора, Исполнитель за свой счет устраняет повреждения или возмещает фактические расходы по устранению указанных повреждений, а также возмещает убытки, вызванные данным повреждением. Рассмотрение обстоятельств и причин повреждения производится с обязательным участием представителей Заказчика и Исполнителя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Факт повреждения оформляется Сторонами не позднее 3-х дней со дня обнаружения повреждения в форме двухстороннего Акта, подписываемого представителем Исполнителя и Заказчика. В случае, если Исполнитель откажется участвовать в оформлении вышеуказанного Акта либо не подпишет/откажется подписать вышеуказанный Акт, Заказчик имеет право оформить и подписать односторонний Акт, который будет являться достаточным основанием для предъявления претензии Исполнителю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3.7.8. Если Исполнитель не устранит Дефект, в срок, установленный для этого Договором, или иной согласованный с Заказчиком срок, то Заказчик вправе по своему усмотрению: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- привлечь для устранения дефекта или повреждения третьих лиц, при этом расходы, понесенные Заказчиком в связи с устранением дефектов или повреждения Объекта, подлежат возмещению Исполнителем Заказчику;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- потребовать от Исполнителя возместить понесенные Заказчиком убытки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- отказаться от приемки дефектных Работ и исключить их из Объема Работ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8.</w:t>
      </w:r>
      <w:r>
        <w:rPr>
          <w:rFonts w:eastAsia="Cambri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орядку привлечению субподрядчиков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выполнить Работы лично либо с привлечением по письменному согласованию с Заказчиком субподрядчика, при этом субподрядчик обязан выполнить Работы лично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ывать с Заказчиком заключение Договоров с субподрядчиками, выполняющими более 10% объема Работ по Договор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mbria"/>
          <w:b/>
          <w:b/>
          <w:sz w:val="22"/>
          <w:szCs w:val="22"/>
        </w:rPr>
      </w:pPr>
      <w:r>
        <w:rPr>
          <w:rFonts w:eastAsia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mbria"/>
          <w:b/>
          <w:b/>
          <w:sz w:val="22"/>
          <w:szCs w:val="22"/>
        </w:rPr>
      </w:pPr>
      <w:r>
        <w:rPr>
          <w:rFonts w:eastAsia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Исполнитель:</w:t>
        <w:tab/>
        <w:tab/>
        <w:t>___</w:t>
      </w: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</w:rPr>
        <w:t xml:space="preserve">   ___________________   _________________ 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[должность]                                  [подпись]                                   [расшифровка]                          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0" w:firstLine="709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Основной текст Знак1"/>
    <w:qFormat/>
    <w:rPr>
      <w:rFonts w:ascii="Arial" w:hAnsi="Arial" w:cs="Arial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FontStyle217">
    <w:name w:val="Font Style217"/>
    <w:qFormat/>
    <w:rPr>
      <w:rFonts w:ascii="Times New Roman" w:hAnsi="Times New Roman" w:cs="Times New Roman"/>
      <w:sz w:val="20"/>
      <w:szCs w:val="20"/>
    </w:rPr>
  </w:style>
  <w:style w:type="character" w:styleId="ListParagraphChar1">
    <w:name w:val="List Paragraph Char1"/>
    <w:qFormat/>
    <w:rPr>
      <w:rFonts w:eastAsia="Times New Roman" w:cs="Calibri"/>
      <w:sz w:val="22"/>
      <w:szCs w:val="22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Основной текст_"/>
    <w:qFormat/>
    <w:rPr>
      <w:rFonts w:cs="Calibri"/>
      <w:sz w:val="18"/>
      <w:szCs w:val="18"/>
      <w:shd w:fill="FFFFFF" w:val="clear"/>
    </w:rPr>
  </w:style>
  <w:style w:type="character" w:styleId="12">
    <w:name w:val="Основной текст1"/>
    <w:qFormat/>
    <w:rPr>
      <w:rFonts w:cs="Calibri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Impact20pt">
    <w:name w:val="Основной текст + Impact;2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shd w:fill="FFFFFF" w:val="clear"/>
      <w:vertAlign w:val="baseline"/>
      <w:lang w:val="ru-RU"/>
    </w:rPr>
  </w:style>
  <w:style w:type="character" w:styleId="29pt">
    <w:name w:val="Основной текст + 2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8"/>
      <w:sz w:val="58"/>
      <w:szCs w:val="58"/>
      <w:u w:val="none"/>
      <w:shd w:fill="FFFFFF" w:val="clear"/>
      <w:vertAlign w:val="baseline"/>
    </w:rPr>
  </w:style>
  <w:style w:type="character" w:styleId="Impact245pt">
    <w:name w:val="Основной текст + Impact;24;5 p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9"/>
      <w:sz w:val="49"/>
      <w:szCs w:val="49"/>
      <w:u w:val="none"/>
      <w:shd w:fill="FFFFFF" w:val="clear"/>
      <w:vertAlign w:val="baseline"/>
    </w:rPr>
  </w:style>
  <w:style w:type="character" w:styleId="36pt">
    <w:name w:val="Основной текст + 3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2"/>
      <w:sz w:val="72"/>
      <w:szCs w:val="72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Style2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pt1">
    <w:name w:val="Основной текст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6pt1pt">
    <w:name w:val="Основной текст + 36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72"/>
      <w:sz w:val="72"/>
      <w:szCs w:val="72"/>
      <w:u w:val="none"/>
      <w:shd w:fill="FFFFFF" w:val="clear"/>
      <w:vertAlign w:val="baseline"/>
      <w:lang w:val="ru-RU"/>
    </w:rPr>
  </w:style>
  <w:style w:type="character" w:styleId="Style24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36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18"/>
      <w:szCs w:val="18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4:34:00Z</dcterms:created>
  <dc:creator>Блохин Николай Клавдиевич</dc:creator>
  <dc:description/>
  <cp:keywords/>
  <dc:language>en-US</dc:language>
  <cp:lastModifiedBy>Kazakov</cp:lastModifiedBy>
  <cp:lastPrinted>2018-10-11T08:13:00Z</cp:lastPrinted>
  <dcterms:modified xsi:type="dcterms:W3CDTF">2022-12-09T06:52:00Z</dcterms:modified>
  <cp:revision>4</cp:revision>
  <dc:subject/>
  <dc:title/>
</cp:coreProperties>
</file>